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320" w:before="0" w:after="0"/>
        <w:rPr/>
      </w:pPr>
      <w:r>
        <w:rP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Committee Name: </w:t>
        <w:tab/>
        <w:t>Medical Executive Committee</w:t>
        <w:b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Meeting Date: </w:t>
        <w:tab/>
        <w:t>9/15/2014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02"/>
        <w:gridCol w:w="936"/>
        <w:gridCol w:w="2340"/>
        <w:gridCol w:w="7560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Issue Name:  </w:t>
            </w:r>
          </w:p>
          <w:p>
            <w:pPr>
              <w:pStyle w:val="TextBody"/>
              <w:spacing w:lineRule="auto" w:line="240" w:before="0" w:after="120"/>
              <w:ind w:left="720" w:hanging="0"/>
              <w:jc w:val="left"/>
              <w:rPr>
                <w:b/>
                <w:b/>
              </w:rPr>
            </w:pPr>
            <w:r>
              <w:rPr>
                <w:b/>
              </w:rPr>
              <w:t>DFM – Far East Division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senter(s):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Joe Chavez Carey, MD</w:t>
            </w:r>
          </w:p>
        </w:tc>
      </w:tr>
      <w:tr>
        <w:trPr>
          <w:trHeight w:val="81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Situ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br/>
              <w:t>Why is this on the agenda?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03753573"/>
            <w:bookmarkStart w:id="1" w:name="__Fieldmark__0_140375357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outine Repor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03753573"/>
            <w:bookmarkStart w:id="3" w:name="__Fieldmark__1_140375357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Follow-up report requested by the committee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03753573"/>
            <w:bookmarkStart w:id="5" w:name="__Fieldmark__2_140375357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Other: Urgent patient safety issue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03753573"/>
            <w:bookmarkStart w:id="7" w:name="__Fieldmark__3_140375357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equired Report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03753573"/>
            <w:bookmarkStart w:id="9" w:name="__Fieldmark__4_140375357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Other</w:t>
            </w:r>
          </w:p>
        </w:tc>
      </w:tr>
      <w:tr>
        <w:trPr>
          <w:trHeight w:val="56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</w:rPr>
              <w:t xml:space="preserve">Background: 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History of the issue.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ificant trends, studies, analysis of the data or situation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 xml:space="preserve">Department Overview  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9 physicians and 3 FNP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CR projects implemented or being implemented (Standard Intake; Huddle; Roster combing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Co-location and pairing of providers and MA/LVN with improved lead time and mammogram rates in paired providers.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Monthly Health Home Team communication Meetings (BHC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Implementation of prenatal, diabetes and We Can group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Division meeting moved to 8 AM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HC All staff retreat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bove average productivity and show rates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Staffing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HC recovering, BHC remains in decline and under stress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: 6 providers up from 4 last year.  138 hours up from 94 hours last year.  Average adjusted panel 1661 (down from 1934 6-13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BHC: 6 providers down from 7 last year, 111 hours down from 128 last year (165 previous year). Average panels up to 1961 from 1940 last year (1775 prev year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Turnover.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AHC: 2 new hires to replace people lost in previous years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/>
            </w:pPr>
            <w:r>
              <w:rPr>
                <w:sz w:val="22"/>
              </w:rPr>
              <w:t>BHC: 1 provider left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Remain without a CSM.  Previous CSM resigned (correction from previous report)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Quality Indicator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eer Review-  Central DFM-wide Peer Review, not done at division level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atient complaints (number of incidents DFM Providers, 8/1/13 – 8/31/14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 17, BHC 8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HEDIS Data. 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Performing above High Performance Level (HPL), national Medicaid 90th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Avoiding Use of imaging for low back pain (both sites)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/>
            </w:pPr>
            <w:r>
              <w:rPr>
                <w:sz w:val="22"/>
              </w:rPr>
              <w:t>Monitoring for patients on persistent medications- ACE or ARB (BHC)</w:t>
            </w:r>
          </w:p>
          <w:p>
            <w:pPr>
              <w:pStyle w:val="Textbody1"/>
              <w:numPr>
                <w:ilvl w:val="2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Performing below Minimum Performance Level (MPL), national Medicaid 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Monitoring ACE or ARB, diuretics (AHC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Rate (August 2014) 46.3% (DFM Avg. 54.1%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ppointment Statistics 8/1/13 – 7/31/14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Productivity (avg. # pts. per hr., DFM avg. 1.65):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.79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2.06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Total visits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1340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11191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Kept appointment rate (DFM avg 83.5%)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/>
            </w:pPr>
            <w:r>
              <w:rPr>
                <w:sz w:val="22"/>
              </w:rPr>
              <w:t>AHC 81%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88%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Challenge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ifficulty with recruiting new providers to Brentwood largely because of more attractive opportunities at newer health centers closer to Central and West County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ocumentation and order entry in EHR remain inefficient and challenging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djusted panel sizes are highest in Far East County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screening rate below average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oor performance monitoring ACE/ARB and diuretics at AHC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Retention of LVN HHC, lack of mandate and unclear scope for this position</w:t>
            </w:r>
          </w:p>
          <w:p>
            <w:pPr>
              <w:pStyle w:val="Textbody1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  <w:tab w:val="left" w:pos="2160" w:leader="none"/>
              </w:tabs>
              <w:spacing w:before="0" w:after="120"/>
              <w:ind w:left="600" w:hanging="600"/>
              <w:rPr>
                <w:sz w:val="22"/>
              </w:rPr>
            </w:pPr>
            <w:r>
              <w:rPr>
                <w:sz w:val="22"/>
              </w:rPr>
              <w:t>Goals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crease staffing at BHC and expand to a Saturday clinic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ll members of division opt out efficiency training for ccLin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troduce annual all staff retreats at both sites to foster teamwor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to new AHC site next year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Continue to roll out and implement ACR projects to improve mammogram screening rate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Schedule staff didactic to improve monitoring of ACE/ARB and diuretics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scope of LVN HHC beyond prescription troubleshooting to panel management.</w:t>
            </w:r>
          </w:p>
        </w:tc>
      </w:tr>
      <w:tr>
        <w:trPr>
          <w:trHeight w:val="15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Assessment:</w:t>
            </w:r>
            <w:r>
              <w:rPr>
                <w:i/>
                <w:sz w:val="20"/>
                <w:szCs w:val="20"/>
              </w:rPr>
              <w:br/>
              <w:t>Therefore, what? What is the presenter’s overall judgment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ve a great care team and benefit from a wonderful working relationship with local nursing staff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tarting to reach a “new normal” after EHR was introduced in 2012 but we still find documentation and order entry to be inefficient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haken by the loss of several long term colleagues over the past few years, most recently Elise Lewis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provide much needed quality care to residents of Far East County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this section of the county continues to grow we need to keep pace by continuing to higher new staff and offer expanded services. </w:t>
            </w:r>
          </w:p>
        </w:tc>
      </w:tr>
      <w:tr>
        <w:trPr>
          <w:trHeight w:val="368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Recommendations: </w:t>
            </w:r>
          </w:p>
        </w:tc>
      </w:tr>
      <w:tr>
        <w:trPr>
          <w:trHeight w:val="368" w:hRule="atLeast"/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o MEC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at</w:t>
            </w:r>
            <w:r>
              <w:rPr>
                <w:bCs/>
              </w:rPr>
              <w:t xml:space="preserve"> Appro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en9/22/14</w:t>
            </w:r>
          </w:p>
        </w:tc>
      </w:tr>
    </w:tbl>
    <w:p>
      <w:pPr>
        <w:pStyle w:val="TextBody"/>
        <w:spacing w:lineRule="auto" w:line="240" w:before="0" w:after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7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12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Wingdings" w:hAnsi="Wingdings" w:cs="Wingdings"/>
      <w:shadow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hadow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hadow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>
      <w:rFonts w:ascii="Wingdings" w:hAnsi="Wingdings" w:cs="Wingdings"/>
      <w:shadow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hadow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hadow/>
      <w:sz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7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12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12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2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9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12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12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/>
      <w:suppressAutoHyphens w:val="true"/>
      <w:bidi w:val="0"/>
      <w:spacing w:lineRule="atLeast" w:line="240" w:before="0" w:after="240"/>
      <w:jc w:val="both"/>
    </w:pPr>
    <w:rPr>
      <w:rFonts w:ascii="Arial Narrow" w:hAnsi="Arial Narrow" w:eastAsia="ヒラギノ角ゴ Pro W3" w:cs="Arial Narrow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1:25:00Z</dcterms:created>
  <dc:creator>Joseph Chavez Carey</dc:creator>
  <dc:description/>
  <cp:keywords/>
  <dc:language>en-US</dc:language>
  <cp:lastModifiedBy>Joseph Chavez Carey</cp:lastModifiedBy>
  <cp:lastPrinted>2005-07-14T10:07:00Z</cp:lastPrinted>
  <dcterms:modified xsi:type="dcterms:W3CDTF">2014-09-12T18:52:00Z</dcterms:modified>
  <cp:revision>4</cp:revision>
  <dc:subject/>
  <dc:title>Agenda Item</dc:title>
</cp:coreProperties>
</file>